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  СЕЛЬСКОГО   ПОСЕЛЕНИЯ  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ноября 2016 г.                                                          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  особенностях составления и утверждения  проекта  бюджета сельского поселения  «Размахнинское»   на  2017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9 Бюджетного Кодекса Российской Федерации, Федеральным законом от 06.10.2003г. № 131-ФЗ «Об общих принципах организации местного самоуправления в Российской  Федерации»,  Федеральным  законом от 02.07.2016 г. №158-ФЗ «О приостановлении действий отдельных положений Бюджетного  кодекса Российской  Федерации  и  внесение  изменений  в отдельные  законодательные  акты  Российской  Федерации, Законом Забайкальского края №1371-ЗЗК от 10.10.2016г. «Об особенностях  составления  и утверждения  проекта  бюджета  сельского поселения «Размахнинское»  на  2017 год»,  руководствуясь  ст.44 Устава сельского поселения «Размахнинское» Совет 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 Е Ш И Л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становить, что  в 2016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Администрация сельского поселения  «Размахнинское» (далее Администрация сельского поселении) вносит на рассмотрение  в  Совет  сельского поселения «Размахнинское» (далее Совет сельского поселения) проект бюджета  на  2017 года не  позднее  1 декабря  2016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вет  сельского  поселения  с участием  Администрации сельского поселения  по проекту  бюджета  сельского поселения  на 2017 год  проводит  публичные  слушания  в  течение  четырех  календарных  дней  со дня внесения  в Совет сельского поселения  проекта бюджета  сельского поселения на 2017 год;</w:t>
      </w:r>
    </w:p>
    <w:p>
      <w:pPr>
        <w:pStyle w:val="Normal"/>
        <w:rPr/>
      </w:pPr>
      <w:r>
        <w:rPr>
          <w:sz w:val="28"/>
          <w:szCs w:val="28"/>
        </w:rPr>
        <w:t>3) Проект решения Совета сельского поселения размещается на официальном портале муниципального района «Шилкинский район» в инфомационно-телекоммуникационной  сети «Интернет» и на информационных стендах Администрации, библиотеках с.Размахнино, с.Красноярово и с.Байцету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течение  десяти  календарных  дней со  дня  внесения  в  Совет сельского поселения проекта  бюджета сельского поселения на 2017 год Контрольно-счетная палата муниципального района направляет Совету  сельского поселения заключение по проекту бюджета сельского поселения на 2017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а основании заключения Контрольно-счетной палаты муниципального района Совет сельского поселения рассматривает  проект бюджета сельского поселения  на 2017 год в первом чтении в течение пятнадцати календарных дней со дня  его внесения в Совет сельского поселения;</w:t>
      </w:r>
    </w:p>
    <w:p>
      <w:pPr>
        <w:pStyle w:val="Normal"/>
        <w:rPr/>
      </w:pPr>
      <w:r>
        <w:rPr>
          <w:sz w:val="28"/>
          <w:szCs w:val="28"/>
        </w:rPr>
        <w:t>6) В случае  отклонения  Советом  сельского поселения  проекта бюджета сельского поселения на 2017 год и возвращения его на доработку Администрации сельского поселения, Администрация сельского поселения в течение пяти календарных дней дорабатывает указанный проект бюджета и вносит доработанный проект бюджета на 2017 год на повторное рассмотрение Советом сельского поселения в первом чтении в течение пяти календарных дней со дня повторного внес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Совет сельского поселения  рассматривает  во втором и третьем чтении проект решения Совета сельского поселения о бюджете на 2017 год в течение десяти календарных дней со дня принятия решения Совета сельского поселения о бюджете на 2017 год в первом чтении;</w:t>
      </w:r>
    </w:p>
    <w:p>
      <w:pPr>
        <w:pStyle w:val="Normal"/>
        <w:rPr/>
      </w:pPr>
      <w:r>
        <w:rPr>
          <w:sz w:val="28"/>
          <w:szCs w:val="28"/>
        </w:rPr>
        <w:t xml:space="preserve">8) Принятое  Советом  сельского поселения решение о бюджете сельского поселения на 2017 год в течение трех календарных дней со дня принятия передается Администрации сельского поселении для  рассмотрения и обнародования. Указанное решение подлежит подписанию и официальному опубликованию Администрацией сельского поселения в течение трех календарных дней. </w:t>
      </w:r>
    </w:p>
    <w:p>
      <w:pPr>
        <w:pStyle w:val="Normal"/>
        <w:rPr/>
      </w:pPr>
      <w:r>
        <w:rPr>
          <w:sz w:val="28"/>
          <w:szCs w:val="28"/>
        </w:rPr>
        <w:t>2.Настоящее  решение вступает в силу после его официального опубликования (обнародования) на официальном портале муниципального района «Шилкинский район» в информационно-телекоммуникационной сети Интернет-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Шилкинский .рф. и   на  стендах  Администрации,  библиотеках в с.Размахнино, с.Красноярово,с.Байцету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махнинское»                                             И.В.Разумных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ОЯСНИТЕЛЬНАЯ   ЗАПИСКА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  проекту  решения  Совета  сельского поселении «Размахнинское» «Об особенностях  составления  и утверждения  проекта  бюджета  сельского поселения «Размахнинское на 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2 июня 2016 года  № 158-ФЗ «О приостановлении действия отдельных положений Бюджетного кодекса Российской Федерации и  внесении  изменений в отдельные  законодательные  акты  Российской Федерации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ы правовые основания для составления и утверждения проекта бюджета сельского поселения с приостановлением до 1 января 2017 года положений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ным  федеральным законом предлагается в 2016 году муниципальным   </w:t>
      </w:r>
    </w:p>
    <w:p>
      <w:pPr>
        <w:pStyle w:val="Normal"/>
        <w:rPr/>
      </w:pPr>
      <w:r>
        <w:rPr>
          <w:sz w:val="28"/>
          <w:szCs w:val="28"/>
        </w:rPr>
        <w:t>образованиям Российской Федерации самостоятельно определять решением Представительного органа муниципального образования сроки внесения проекта бюджета муниципального образования ( с приостановлением до 1 января 2017 года положений Бюджетного кодекса Российской Федерации о внесении в Представительный орган указанного проекта не позднее 15 ноября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 решения  установлен  новый  срок  внесения  проекта  решения сельского поселения  «Размахнинское» о бюджете  сельского поселения на 2017 год- не позднее 1 декабря  2016 года, а также сокращены сроки рассмотрения и принятия данного проект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О.Н.Кривон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0:48:00Z</dcterms:created>
  <dc:creator>7</dc:creator>
  <dc:description/>
  <cp:keywords/>
  <dc:language>en-US</dc:language>
  <cp:lastModifiedBy>юзер</cp:lastModifiedBy>
  <cp:lastPrinted>2016-11-22T15:50:00Z</cp:lastPrinted>
  <dcterms:modified xsi:type="dcterms:W3CDTF">2016-11-30T02:41:00Z</dcterms:modified>
  <cp:revision>21</cp:revision>
  <dc:subject/>
  <dc:title>СОВЕТ     СЕЛЬСКОГО   ПОСЕЛЕНИЯ    «РАЗМАХНИНСКОЕ»</dc:title>
</cp:coreProperties>
</file>